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</w:rPr>
      </w:pPr>
      <w:r>
        <w:rPr>
          <w:sz w:val="38"/>
        </w:rPr>
        <w:t>Digital Poetry Rubric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10866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68"/>
        <w:gridCol w:w="2183"/>
        <w:gridCol w:w="2183"/>
        <w:gridCol w:w="2166"/>
        <w:gridCol w:w="2166"/>
      </w:tblGrid>
      <w:tr>
        <w:trPr>
          <w:trHeight w:val="171" w:hRule="atLeast"/>
        </w:trPr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CATEGORY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4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3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2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1 </w:t>
            </w:r>
          </w:p>
        </w:tc>
      </w:tr>
      <w:tr>
        <w:trPr>
          <w:trHeight w:val="1426" w:hRule="atLeast"/>
        </w:trPr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ord Choice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(6+1)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uses vivid words and phrases that linger or draw pictures in the reader's mind, and the choice and placement of the words seems accurate, natural and not forced.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uses vivid words and phrases that linger or draw pictures in the reader's mind, but occasionally the words are used inaccurately or seem overdone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uses words that communicate clearly, but the writing lacks variety, punch or flair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uses a limited vocabulary that does not communicate strongly or capture the reader's interest. Jargon or cliches may be present and detract from the meaning. </w:t>
            </w:r>
          </w:p>
        </w:tc>
      </w:tr>
      <w:tr>
        <w:trPr>
          <w:trHeight w:val="1426" w:hRule="atLeast"/>
        </w:trPr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Adding Personality (Voice)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(6+1)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writer seems to be writing from knowledge or experience. The author has taken the ideas and made them "his own."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writer seems to be drawing on knowledge or experience, but there is some lack of ownership of the topic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writer relates some of his own knowledge or experience, but it adds nothing to the discussion of the topic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writer has not tried to transform the information in a personal way. The ideas and the way they are expressed seem to belong to someone else. </w:t>
            </w:r>
          </w:p>
        </w:tc>
      </w:tr>
      <w:tr>
        <w:trPr>
          <w:trHeight w:val="1061" w:hRule="atLeast"/>
        </w:trPr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Grammar &amp; Spelling (Conventions)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(6+1)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makes no errors in grammar or spelling that distract the reader from the content.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makes 1-2 errors in grammar or spelling that distract the reader from the content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makes 3-4 errors in grammar or spelling that distract the reader from the content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Writer makes more than 4 errors in grammar or spelling that distract the reader from the content. </w:t>
            </w:r>
          </w:p>
        </w:tc>
      </w:tr>
      <w:tr>
        <w:trPr>
          <w:trHeight w:val="1426" w:hRule="atLeast"/>
        </w:trPr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Flow &amp; Rhythm (Sentence Fluency)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(6+1)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All sentences sound natural and are easy-on-the-ear when read aloud. Each sentence is clear and has an obvious emphasis.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Almost all sentences sound natural and are easy-on-the-ear when read aloud, but 1 or 2 are stiff and awkward or difficult to understand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Most sentences sound natural and are easy-on-the-ear when read aloud, but several are stiff and awkward or are difficult to understand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he sentences are difficult to read aloud because they sound awkward, are distractingly repetitive, or difficult to understand. </w:t>
            </w:r>
          </w:p>
        </w:tc>
      </w:tr>
      <w:tr>
        <w:trPr>
          <w:trHeight w:val="602" w:hRule="atLeast"/>
        </w:trPr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oem structure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Good understanding of poem structure.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Average understanding of poem structure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Fair understanding of poem structure. 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Poor or no understanding of poem structure. 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sectPr>
      <w:type w:val="nextPage"/>
      <w:pgSz w:w="18830" w:h="24365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17:00Z</dcterms:created>
  <dc:creator>Lab Manager</dc:creator>
  <dc:description/>
  <cp:keywords/>
  <dc:language>en-US</dc:language>
  <cp:lastModifiedBy>IT Services</cp:lastModifiedBy>
  <dcterms:modified xsi:type="dcterms:W3CDTF">2011-10-19T20:17:00Z</dcterms:modified>
  <cp:revision>2</cp:revision>
  <dc:subject/>
  <dc:title/>
</cp:coreProperties>
</file>